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ven Mmar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ven MmariWlzh-TW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